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NGLISH LANGUAGE ARTS B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LE OF CONTENTS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UNIT ONE:  EQUITY AND ETHICS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ULE ONE:  Justice and Fairness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Six Blind Men of Hindostan” (Saxe) – poem</w:t>
        <w:br/>
        <w:t xml:space="preserve">Before Reading:  </w:t>
        <w:br/>
        <w:t>-  definition of poetry, simile, alliteration, dialogue</w:t>
        <w:br/>
        <w:t>-  quoting directly from poetry (ellipsis, back slash, parenthetic notation)</w:t>
        <w:br/>
        <w:t>- definition of paraphrase and summary</w:t>
        <w:br/>
        <w:t>During Reading: while reading, identify and consider similes; poem</w:t>
        <w:br/>
        <w:t>After Reading: SQ</w:t>
        <w:br/>
        <w:t>- direct quotations for each simile and explain</w:t>
        <w:br/>
        <w:t>- rhythm, alliteration, structure, paraphrase poem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Select Samaritan” (Finch) – poem</w:t>
        <w:br/>
        <w:t>Before Reading:</w:t>
        <w:br/>
        <w:t>-  persona</w:t>
        <w:br/>
        <w:t>- LINK:  “The Parable of the Good Samaritan” - jot notes</w:t>
        <w:br/>
        <w:t>-  Journal entry on Main BB</w:t>
        <w:br/>
        <w:t>During Reading:  poem</w:t>
        <w:br/>
        <w:t>After Reading:  SQ</w:t>
        <w:br/>
        <w:t>-  dramatic irony, racism, attitude</w:t>
        <w:br/>
        <w:t>Assignment:  Write a business letter (20 marks); link to video tutorial; RUBRIC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After You, My Dear Alphonse” (Jackson) – short story</w:t>
        <w:br/>
        <w:t>Before Reading:</w:t>
        <w:br/>
        <w:t>- four elements; author; prejudice; static character; dynamic character; discrimination; stereotyping; irony</w:t>
        <w:br/>
        <w:t>- Journal Entry on Main BB</w:t>
        <w:br/>
        <w:t>During Reading:</w:t>
        <w:br/>
        <w:t>- think abour characters and stereotyping</w:t>
        <w:br/>
        <w:t>- text of story</w:t>
        <w:br/>
        <w:t>After Reading: SQ</w:t>
        <w:br/>
        <w:t>- chart of assumptions, stereotypes and reality</w:t>
        <w:br/>
        <w:t>- SWBS for Mrs. Wilson, Johnny, Boyd</w:t>
        <w:br/>
        <w:t>- irony</w:t>
        <w:br/>
        <w:t>- racism theme – lack of equity</w:t>
        <w:br/>
        <w:t>Integrated Language Study:  Sentence Errors (QUIZ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Colour Coding Gets Under the Skin” (Oloya) – essay</w:t>
        <w:br/>
        <w:t>Before Reading:</w:t>
        <w:br/>
        <w:t>- fiction vs nonfiction; define “amorphous”</w:t>
        <w:br/>
        <w:t>- Journal entry on Main BB</w:t>
        <w:br/>
        <w:t>During Reading: PDF</w:t>
        <w:br/>
        <w:t>After Reading: SQ</w:t>
        <w:br/>
        <w:t>- author’s purpose, audience, main idea, details</w:t>
        <w:br/>
        <w:t xml:space="preserve">- online research </w:t>
        <w:br/>
        <w:t>-  conclusion</w:t>
        <w:br/>
        <w:t>Writing Assignment:  two expository paragraphs (compare and contrast); RUBRIC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Mother to Son” (Hughes) – poem</w:t>
        <w:br/>
        <w:t xml:space="preserve">Before Reading:  </w:t>
        <w:br/>
        <w:t>- metaphor; “Fog”</w:t>
        <w:br/>
        <w:t>During Reading:  poem text</w:t>
        <w:br/>
        <w:t>After Reading: SQ</w:t>
        <w:br/>
        <w:t>- sustained metaphor</w:t>
        <w:br/>
        <w:t>-  rewrite poem – interpret metaphors</w:t>
        <w:br/>
        <w:t>Writing Assignment:  write a poem (10 marks); RUBRIC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Panache” (Kinsella) – short story</w:t>
        <w:br/>
        <w:t>Before Reading:</w:t>
        <w:br/>
        <w:t>- stereotypes perpetuate racism; point of view</w:t>
        <w:br/>
        <w:t>During Reading:  PDF</w:t>
        <w:br/>
        <w:t>After Reading:SQ</w:t>
        <w:br/>
        <w:t>- define panache; SWBS; humour; point of view; theme of racism</w:t>
        <w:br/>
        <w:t>Integrated Language Study:  parallelism (QUIZ)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The Ballad of Alice Moonchild” (Blythe) and “I Lost My Talk” (Joe)</w:t>
        <w:br/>
        <w:t>Before Reading:</w:t>
        <w:br/>
        <w:t>- KW on Residential Schools in Canada</w:t>
        <w:br/>
        <w:t>During Reading: poems text</w:t>
        <w:br/>
        <w:t>After Reading:</w:t>
        <w:br/>
        <w:t>- research Shubenacadie school – cultural genocide</w:t>
        <w:br/>
        <w:t>- complete the L of KWL</w:t>
        <w:br/>
        <w:t>- Reflection Journal on Private B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les of Men, Women, and Children </w:t>
        <w:br/>
        <w:t>- Role of Men and Women:  summary sheet</w:t>
        <w:br/>
        <w:t>- Role of Children:  2 listening and viewing assignments from Free The Children website</w:t>
        <w:br/>
        <w:t>“GO Local Academy”</w:t>
        <w:br/>
        <w:t>one “international development” video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FINAL PROJECT ON JUSTICE AND FAIRNESS:</w:t>
        <w:br/>
        <w:t>Art and Music with expository paragraphs (20 marks); RUBRIC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QUITY AND ETHICS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MODULE TWO:  Rights and Responsibilities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Mice and Men (Steinbeck) – novel</w:t>
        <w:br/>
        <w:t>Intro:  characteristics of novel; how to read</w:t>
        <w:br/>
        <w:t>Before Reading:  Steinbeck, setting, background info, themes, symbols, point of view</w:t>
        <w:br/>
        <w:t>Chapter 1:  During Reading: double-entry journal; vocabulary bookmark</w:t>
        <w:br/>
        <w:t>Chapter 1:  After Reading:  setting, figurative language; SWBS; plot; theme</w:t>
        <w:br/>
        <w:t>Chapter 2:  During Reading: double-entry journal; vocabulary bookmark</w:t>
        <w:br/>
        <w:t>Chapter 2:  After Reading:  setting, character chart; symbolism; theme</w:t>
        <w:br/>
        <w:t>Chapter 3:  During Reading: double-entry journal; vocabulary bookmark</w:t>
        <w:br/>
        <w:t>Chapter 3:  After Reading:  setting, character chart and symbolism; antecedent action; theme</w:t>
        <w:br/>
        <w:t>Chapter 4:  During Reading: double-entry journal; vocabulary bookmark</w:t>
        <w:br/>
        <w:t>Chapter 4:  After Reading: setting, character chart and symbolism; internal and external conflict; theme</w:t>
        <w:br/>
        <w:t>Chapter 5:  During Reading: double-entry journal; vocabulary bookmark</w:t>
        <w:br/>
        <w:t>Chapter 5:  After Reading: setting, character, foreshadowing, theme</w:t>
        <w:br/>
        <w:t>Chapter 6:  During Reading: double-entry journal; vocabulary bookmark</w:t>
        <w:br/>
        <w:t>Chapter 6:  After Reading: setting, character chart; plot; theme; Robert Latimer – compare/contrast</w:t>
        <w:br/>
        <w:t>Writing Assignment:  obituary (10 marks); RUBRIC</w:t>
        <w:br/>
        <w:t>Writing Assignment:  problem/solution essay with bibliography (50 marks); RUBRIC</w:t>
        <w:br/>
        <w:t>Language Study:  Misplaced and Dangling Modifiers (QUIZ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Schindler’s List” (Spielberg) – movie</w:t>
        <w:br/>
        <w:t>** Alternate film:  “The Boy in the Striped Pyjamas”**</w:t>
        <w:br/>
        <w:t>Historical Context</w:t>
        <w:br/>
        <w:t>History to Film</w:t>
        <w:br/>
        <w:t>Plot Summary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Before Viewing:  background</w:t>
        <w:br/>
        <w:t>Cast List</w:t>
        <w:br/>
        <w:t>Note-Making Framework:  key events, key characters/traits, striking image</w:t>
        <w:br/>
        <w:t>Writing Assignment:  film review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Anne Frank:  The Diary of a Young Girl </w:t>
      </w:r>
      <w:r>
        <w:rPr>
          <w:rFonts w:cs="Times New Roman" w:ascii="Times New Roman" w:hAnsi="Times New Roman"/>
          <w:sz w:val="24"/>
          <w:szCs w:val="24"/>
        </w:rPr>
        <w:t>(Frank) – nonfiction</w:t>
        <w:br/>
        <w:t>Before Reading: LINK to background; journal entry</w:t>
        <w:br/>
        <w:t>During Reading: SQ</w:t>
      </w:r>
      <w:r>
        <w:rPr>
          <w:rFonts w:cs="Times New Roman" w:ascii="Times New Roman" w:hAnsi="Times New Roman"/>
          <w:sz w:val="24"/>
          <w:szCs w:val="24"/>
          <w:u w:val="single"/>
        </w:rPr>
        <w:br/>
      </w:r>
      <w:r>
        <w:rPr>
          <w:rFonts w:cs="Times New Roman" w:ascii="Times New Roman" w:hAnsi="Times New Roman"/>
          <w:sz w:val="24"/>
          <w:szCs w:val="24"/>
        </w:rPr>
        <w:t>After Reading: Journal entr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t Can’t Be Helped” (Broadfoot) – memoir</w:t>
        <w:br/>
        <w:t>Before Reading: background to Japanese internment camps</w:t>
        <w:br/>
        <w:t>During Reading: text</w:t>
        <w:br/>
        <w:t>After Reading: SQ</w:t>
        <w:br/>
        <w:t>Writing Assignment:  Persuasive paragraph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What Do I Remember About the Evacuation” (Kogawa) – poem</w:t>
        <w:br/>
        <w:t>Before Reading:  punctuation, tone</w:t>
        <w:br/>
        <w:t>During Reading: text</w:t>
        <w:br/>
        <w:t>After Reading: SQ (pt of view, repetition, simile, metaphor, brackets, structure, theme</w:t>
        <w:br/>
        <w:t>Language Study:  Punctuation QUIZ</w:t>
        <w:br/>
        <w:t>Writing Assignment:  Descriptive Passage (20 marks); RUBRIC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What the Defense-Plant Worker Said” (Day) – poem</w:t>
        <w:br/>
        <w:t>Before Reading:  Main BB entry</w:t>
        <w:br/>
        <w:t>During Reading:  text</w:t>
        <w:br/>
        <w:t>After Reading: SQ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DTERM EXAM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acbeth</w:t>
      </w:r>
      <w:r>
        <w:rPr>
          <w:rFonts w:cs="Times New Roman" w:ascii="Times New Roman" w:hAnsi="Times New Roman"/>
          <w:sz w:val="24"/>
          <w:szCs w:val="24"/>
        </w:rPr>
        <w:t xml:space="preserve"> (Shakespeare) – play</w:t>
        <w:br/>
        <w:t>Why Shakespeare?; Life of Shakespeare; London and Theatre;  History’s Macbeth</w:t>
        <w:br/>
        <w:t>Summary Sheet Assignment</w:t>
        <w:br/>
        <w:t>Act One Commentary:  connect to equity and ethics; link to online text; exposition; rising action; tragic flaw; Lady Macbeth</w:t>
        <w:br/>
        <w:t>Act One Synopsis</w:t>
        <w:br/>
        <w:t>Act One During Reading: techniques; Macbeth; deception theme; aside; conflict; quote prophesies properly; dramatic irony; soliloquy; tragic flaw</w:t>
        <w:br/>
        <w:t>Act One Assignment (30 marks): powerpoint character collage for Lady Macbeth and Macbeth; It Says…</w:t>
        <w:br/>
        <w:t>Act Two Commentary:  4 elements are developed; conflict; tragic flaw; themes</w:t>
        <w:br/>
        <w:t>Act Two Synopsis</w:t>
        <w:br/>
        <w:t>Act Two During Reading:  visual; voice; journal entry in LM or M voice; disruption of order; divine right of kings</w:t>
        <w:br/>
        <w:t>Act Two Assignment (30 marks):  Continue character collage of LM and M; tragic flaw; It says…</w:t>
        <w:br/>
        <w:t xml:space="preserve">Act Three Commentary:  rising action and climax; tragic flaw; </w:t>
        <w:br/>
        <w:t>Act Three Synopsis</w:t>
        <w:br/>
        <w:t>Act Three During Reading: Private BB Journal Entry; changes in characters; predict</w:t>
        <w:br/>
        <w:t>Act Three Assignment (30 marks): continue character collages; paraphrase;  It says…</w:t>
        <w:br/>
        <w:t xml:space="preserve">Act Four Commentary:  falling action </w:t>
        <w:br/>
        <w:t>Act Four Synopsis</w:t>
        <w:br/>
        <w:t>Act Four During Reading: Private BB Journal Entry; outline of scene</w:t>
        <w:br/>
        <w:t>Act Four Assignment (30 marks): continue character collage of M; foreshadowing; It says…</w:t>
        <w:br/>
        <w:t xml:space="preserve">Act Five Commentary:  resolution </w:t>
        <w:br/>
        <w:t>Act Five Synopsis</w:t>
        <w:br/>
        <w:t>Act Five During Reading: Private BB Journal Entry; fulfilment of predictions</w:t>
        <w:br/>
        <w:t>Act Five Assignment (30 marks): continue character collage of M; Main BB of 2 slides;  It says…</w:t>
        <w:br/>
        <w:t>“Macbeth” as tragedy and tragic hero</w:t>
        <w:br/>
        <w:t>Final Assignment:  blank verse; iambic pentameter; prose; rhyming couplets; repetition; metaphor; paraphrase; diction; parallelism; “I Have a Dream” speech and video (LINKS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Drunk Driver in Concrete” (Dale) – poem</w:t>
        <w:br/>
        <w:t>Before Reading:  MADD and SADD links; incite change through various methods</w:t>
        <w:br/>
        <w:t>During Reading: text</w:t>
        <w:br/>
        <w:t>After Reading: Assignment:  posters with explanation; student-created rubric; poster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TWO:  THE WORLD AROUND AND WITHIN US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MODULE THREE:  “Perspectives:  The Natural and Constructed Worlds”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signment (20 marks):  Create a brochure of natural, constructed, and cultural environment – LINK to how to write a brochure; RUBRIC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Where I Come From” (Brewster) – poem</w:t>
        <w:br/>
        <w:t>Before Reading:  author background; influence of environment; rural vs urban</w:t>
        <w:br/>
        <w:t>During Reading: text</w:t>
        <w:br/>
        <w:t>After Reading:  QUIZ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The Geese over the City” (LaRocque) – poem</w:t>
        <w:br/>
        <w:t>Before Reading:  author background; influence of environment; rural vs urban</w:t>
        <w:br/>
        <w:t>During Reading: text; note literary devices; shape poem</w:t>
        <w:br/>
        <w:t>After Reading:  QUIZ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Survival in the South” (Freeman) – play</w:t>
        <w:br/>
        <w:t>Before Reading:  background of author; autobiographical</w:t>
        <w:br/>
        <w:t>During Reading:  need to scan a PDF</w:t>
        <w:br/>
        <w:t>After Reading: Quiz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gnment:  Writing a script (20 marks); optional assignment (film the script); RUBRIC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l Tradition:  Story Telling</w:t>
        <w:br/>
        <w:t>Listening and Viewing:  “Storytelling” and “Language Acquisition” – note-making framework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e and contrast “The Creation Myth of the Hurons and the Iroquois” with the biblical story of Creation (LINK to creation story); need to scan PDF of Creation Myth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d of Module Assignment:  "Perspectives: The Natural and Constructed Worlds"</w:t>
        <w:br/>
        <w:t>Anthology of Environment Literature (20 marks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MODULE FOUR:  “Stewardship:  Agents of Change”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roduction:</w:t>
        <w:br/>
        <w:t>Brainstorm environmental concerns in Canada, world, and people who  have tried to help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views with Suzuki:</w:t>
        <w:br/>
        <w:t>“The Climate Show”</w:t>
        <w:br/>
        <w:t>“The Hour”</w:t>
        <w:br/>
        <w:t>Listening Activity:  5 key questions and responses; personal respons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ing Assignment:  biographical profile of David Suzuki (40 marks); RUBRI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Why We Grow Insensitive to Dangers” (Suzuki) – essay</w:t>
        <w:br/>
        <w:t>Before Reading:  summary</w:t>
        <w:br/>
        <w:t>During Reading:  watch for thesis and techniques</w:t>
        <w:br/>
        <w:t>After Reading: SQ on thesis, techniques, ideas, stewardship, cartoon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Tears from the Earth” (Marchand) – shape poem</w:t>
        <w:br/>
        <w:t>Before Reading:  reflective questions about pollution</w:t>
        <w:br/>
        <w:t>During Reading:  need to scan PDF of poem</w:t>
        <w:br/>
        <w:t>After Reading:  Compare and contrast using Venn Diagram with “The Geese over the City”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The Seeds of Hope” (George) – prose</w:t>
        <w:br/>
        <w:t>Before Reading:  The Earth Charter LINK</w:t>
        <w:br/>
        <w:t>During Reading:  text</w:t>
        <w:br/>
        <w:t>After Reading:  QUIZ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This Sacred Land” (Elder Glen Douglas) – oral tradition</w:t>
        <w:br/>
        <w:t xml:space="preserve">Before Reading:  Role of Elders </w:t>
        <w:br/>
        <w:t>During Reading: need to scan a PDF and LINK</w:t>
        <w:br/>
        <w:t>After Reading:  QUIZ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l Project:  “Stewardship:  Agents of Change”</w:t>
        <w:br/>
        <w:t>“We Weren’t Born to Follow” (Bon Jovi) and “Earth Song” (Michael Jackson):  key message; other messages; organizational pattern; visual images; special effects and techniques; elements and principles of design; suitable images and style</w:t>
        <w:br/>
        <w:t>Create a music video based on an existing song using power point or a movie file (20 marks); RUBR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L EX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  <w:br/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21:42:00Z</dcterms:created>
  <dc:creator>Kobelsky, Lisa</dc:creator>
  <dc:description/>
  <cp:keywords/>
  <dc:language>en-US</dc:language>
  <cp:lastModifiedBy>virginia.mireau</cp:lastModifiedBy>
  <dcterms:modified xsi:type="dcterms:W3CDTF">2012-01-18T21:42:00Z</dcterms:modified>
  <cp:revision>2</cp:revision>
  <dc:subject/>
  <dc:title/>
</cp:coreProperties>
</file>